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97166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6971665" cy="509905"/>
                    </a:xfrm>
                    <a:prstGeom prst="rect">
                      <a:avLst/>
                    </a:prstGeom>
                  </pic:spPr>
                </pic:pic>
              </a:graphicData>
            </a:graphic>
          </wp:inline>
        </w:drawing>
      </w:r>
    </w:p>
    <w:p>
      <w:pPr>
        <w:pStyle w:val="Normal"/>
        <w:ind w:left="-180" w:hanging="0"/>
        <w:jc w:val="right"/>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b/>
          <w:b/>
          <w:bCs/>
        </w:rPr>
      </w:pPr>
      <w:r>
        <w:rPr/>
      </w:r>
    </w:p>
    <w:p>
      <w:pPr>
        <w:pStyle w:val="HTMLPreformatted"/>
        <w:ind w:left="360" w:hanging="0"/>
        <w:rPr>
          <w:rStyle w:val="HTMLTypewriter"/>
          <w:rFonts w:cs="Courier New"/>
          <w:b/>
          <w:b/>
          <w:bCs/>
        </w:rPr>
      </w:pPr>
      <w:r>
        <w:rPr/>
      </w:r>
    </w:p>
    <w:p>
      <w:pPr>
        <w:pStyle w:val="HTMLPreformatted"/>
        <w:ind w:left="360" w:hanging="0"/>
        <w:rPr/>
      </w:pPr>
      <w:r>
        <w:rPr>
          <w:rStyle w:val="HTMLTypewriter"/>
          <w:rFonts w:cs="Courier New"/>
          <w:b/>
          <w:bCs/>
        </w:rPr>
        <w:t>A BRIEF HISTORY OF THE SECRET SOUND OF THE NSA:</w:t>
      </w:r>
    </w:p>
    <w:p>
      <w:pPr>
        <w:pStyle w:val="HTMLPreformatted"/>
        <w:ind w:left="360" w:hanging="0"/>
        <w:rPr>
          <w:rStyle w:val="HTMLTypewriter"/>
          <w:rFonts w:cs="Courier New"/>
          <w:b/>
          <w:b/>
          <w:bCs/>
        </w:rPr>
      </w:pPr>
      <w:r>
        <w:rPr/>
      </w:r>
    </w:p>
    <w:p>
      <w:pPr>
        <w:pStyle w:val="HTMLPreformatted"/>
        <w:ind w:left="360" w:hanging="0"/>
        <w:rPr>
          <w:rStyle w:val="HTMLTypewriter"/>
          <w:rFonts w:cs="Courier New"/>
          <w:b/>
          <w:b/>
          <w:bCs/>
          <w:sz w:val="16"/>
        </w:rPr>
      </w:pPr>
      <w:r>
        <w:rPr/>
      </w:r>
    </w:p>
    <w:p>
      <w:pPr>
        <w:pStyle w:val="HTMLPreformatted"/>
        <w:ind w:left="360" w:hanging="0"/>
        <w:rPr>
          <w:rStyle w:val="HTMLTypewriter"/>
          <w:rFonts w:cs="Courier New"/>
          <w:b/>
          <w:b/>
          <w:bCs/>
          <w:sz w:val="16"/>
        </w:rPr>
      </w:pPr>
      <w:r>
        <w:rPr/>
      </w:r>
    </w:p>
    <w:p>
      <w:pPr>
        <w:pStyle w:val="HTMLPreformatted"/>
        <w:ind w:left="360" w:hanging="0"/>
        <w:jc w:val="both"/>
        <w:rPr/>
      </w:pPr>
      <w:r>
        <w:rPr>
          <w:rStyle w:val="HTMLTypewriter"/>
          <w:rFonts w:cs="Courier New"/>
          <w:sz w:val="16"/>
        </w:rPr>
        <w:t>In the dark days of the late nineties, it had become clear that American rock music was suffering a profound malaise.  On the one hand, there were bands that rocked. Most of these were fronted by woman-hating mouth-breathing troglodytes who wouldn’t know a good melody if it caught in their designer dreadlocks. On the other hand, there were acts who had a good melodic sense, but few of these wanted to rock. The giants of early nineties rock were tying themselves in metaphysical knots over success and avoiding pop hooks like Fred Durst avoids literacy.</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 xml:space="preserve">Whiling away his time in Columbus Ohio, a giant strip mall with some town-like features, William Companyman found nothing on the radio to take his mind of the long hours of study required to sustain his nerd lifestyle.  He began writing songs of his own - songs inspired in equal parts by the cerebral work of David Bowie, the exuberant melodies of new wave giants the Cars, the heartfelt call to arms of the Clash, and the bombast of classic rock.  Companyman was trying to make up for the recent absence of everything he loved in rock music song by song, and he wanted it to </w:t>
      </w:r>
      <w:r>
        <w:rPr>
          <w:rStyle w:val="HTMLTypewriter"/>
          <w:rFonts w:cs="Courier New"/>
          <w:i/>
          <w:sz w:val="16"/>
        </w:rPr>
        <w:t>mean something</w:t>
      </w:r>
      <w:r>
        <w:rPr>
          <w:rStyle w:val="HTMLTypewriter"/>
          <w:rFonts w:cs="Courier New"/>
          <w:sz w:val="16"/>
        </w:rPr>
        <w:t xml:space="preserve"> – he filled the tunes with themes of alienation, disaffection with modernity, the death of radio, satellites, firearms, and of course, robots. </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 xml:space="preserve">The tunes were the attraction for Grant West, who moved north to join the fledgling project. West’s catholic taste in music meant he was one of the few guitarists who could capture the many moods and styles Companyman liked to write in – and then improve on the hooks and arrangements and inject a bluesy soul.  Over the ensuing years his style evolved into a beast part classic rock, part punk, and all melody, with a unique tone other Columbus ax slingers have praised and envied.  </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Stimey was recruited from Akron Ohio (home of Devo and empty tire plants).  After a youth misspent listening to the best that eighties metal had to offer, Stimey was prepared to bring to the project his style of rock-tight, foundational bass lines.  As important are his dynamic contributions on stage – playing on his back, leaping in the air, running into the crowd.  Live, he smacks the bass like a true guitar hero.</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Animal Fox plays drums like the linebacker he once was, providing the thunderous attack which has helped the NSA stand out on the local scene.  He is capable of emulating the power of the metal drummers he admires, but as the band evolved he evolved into a musician who could provide the beats and breaks each song requires, from the lazy shuffle of “100,000 Towers” to the kit smashing frenzy of “The New Suits” and “Burning Inside.”</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Tzar Jackson spent most of the nineties pursuing a career in music.  After 3 years as a music major and a couple more in LA chasing the rock dream he needed a change.  Burning with the understandable desire to read Dostoyevsky in the original, he enrolled in Russian courses at Ohio State.  Whilst pursuing his nerdly ambitions, he came across an NSA show.  Companyman needed a keyboardist, and after giving Tzar warning of the challenges ahead (“the only way you leave this band is feet first, understand?”) he was welcomed aboard.  Tzar was the X-factor that brought the band to a new height of professionalism – not only as a versatile and imaginative synth player, but as an experienced and trained musician who could challenge the entire band.</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pPr>
      <w:r>
        <w:rPr>
          <w:rStyle w:val="HTMLTypewriter"/>
          <w:rFonts w:cs="Courier New"/>
          <w:sz w:val="16"/>
        </w:rPr>
        <w:t xml:space="preserve">The band settled on the moniker The Secret Sound Of The NSA because it is reminiscent of the new wave bands they admire, because it is an ironic allusion to their libertarian politics, and because it fit the unsettling nature of Companyman’s lyrics.  The NSA have produced a massive 70+ minute LP, the well-reviewed </w:t>
      </w:r>
      <w:r>
        <w:rPr>
          <w:rStyle w:val="HTMLTypewriter"/>
          <w:rFonts w:cs="Courier New"/>
          <w:i/>
          <w:iCs/>
          <w:sz w:val="16"/>
        </w:rPr>
        <w:t>Eyes to the Skies</w:t>
      </w:r>
      <w:r>
        <w:rPr>
          <w:rStyle w:val="HTMLTypewriter"/>
          <w:rFonts w:cs="Courier New"/>
          <w:sz w:val="16"/>
        </w:rPr>
        <w:t>, as well as a brand new four-song project. Their live show has evolved into rock monster of frantic energy.  They have become favorites of local DJ’s, both at the Blitz and on bellwether alternative station CD101.   They are eager to break out of Columbus and take their rock to the people.</w:t>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ind w:left="360" w:hanging="0"/>
        <w:jc w:val="both"/>
        <w:rPr>
          <w:rStyle w:val="HTMLTypewriter"/>
          <w:rFonts w:cs="Courier New"/>
          <w:sz w:val="16"/>
        </w:rPr>
      </w:pPr>
      <w:r>
        <w:rPr/>
      </w:r>
    </w:p>
    <w:p>
      <w:pPr>
        <w:pStyle w:val="HTMLPreformatted"/>
        <w:rPr/>
      </w:pPr>
      <w:r>
        <w:rPr>
          <w:sz w:val="16"/>
        </w:rPr>
        <w:drawing>
          <wp:inline distT="0" distB="0" distL="0" distR="0">
            <wp:extent cx="6851015"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7" r="-3" b="-47"/>
                    <a:stretch>
                      <a:fillRect/>
                    </a:stretch>
                  </pic:blipFill>
                  <pic:spPr bwMode="auto">
                    <a:xfrm>
                      <a:off x="0" y="0"/>
                      <a:ext cx="6851015" cy="501015"/>
                    </a:xfrm>
                    <a:prstGeom prst="rect">
                      <a:avLst/>
                    </a:prstGeom>
                  </pic:spPr>
                </pic:pic>
              </a:graphicData>
            </a:graphic>
          </wp:inline>
        </w:drawing>
      </w:r>
    </w:p>
    <w:sectPr>
      <w:type w:val="nextPage"/>
      <w:pgSz w:w="12240" w:h="15840"/>
      <w:pgMar w:left="54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eastAsia="Courier New"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ourier New"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0:21:00Z</dcterms:created>
  <dc:creator>Grant</dc:creator>
  <dc:description/>
  <dc:language>en-US</dc:language>
  <cp:lastModifiedBy>Max Factor</cp:lastModifiedBy>
  <cp:lastPrinted>2003-06-26T11:26:00Z</cp:lastPrinted>
  <dcterms:modified xsi:type="dcterms:W3CDTF">2003-12-02T03:57:00Z</dcterms:modified>
  <cp:revision>4</cp:revision>
  <dc:subject/>
  <dc:title> </dc:title>
</cp:coreProperties>
</file>